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475715833"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118357652"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2137592730"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722350232"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